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március 28-i rendkívül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8.</w:t>
        <w:tab/>
        <w:t xml:space="preserve">Napirendi pont: </w:t>
        <w:tab/>
        <w:t>Egyebek – 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8.1. Pest Megyei Katasztrófavédelmi Igazgatóság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Pest Megyei Katasztrófavédelmi Igazgatóság Érd Katasztrófavédelmi Kirendeltsége a mellékelt támogatás iránti kérelemmel fordult Önkormányzatunkhoz, melyben a Szigetszentmiklósi Hivatásos Tűzoltó-parancsnokságon megrendezendő helyi katasztrófavédelmi ifjúsági verseny színvonalas megrendezéséhez kérik Önkormányzatunk anyagi támogatását. Polgármester Úr 15.000,- Ft összegű támogatást javasol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2013. évre ………….. Ft összegű vissza nem térítendő támogatásban részesíti a Pest Megyei Katasztrófavédelmi Igazgatóság Érd Katasztrófavédelmi Kirendeltségét katasztrófavédelmi ifjúsági verseny megrendezése céljából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8.2. Csokréta Asszonyklub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Csokréta Asszonyklub nevében Forgó Vilmosné klubvezető a mellékelt támogatási kérelemmel fordult Önkormányzatunkhoz, melyben a Csokréta Asszonyklub fennállásának 15. évfordulójának megünneplése költségeihez kérik Önkormányzatunk támogatását. Tekintettel arra, hogy a Csokréta Asszonyklub nem bejegyzett szervezet, kizárólag az Önkormányzat közművelődési szakfeladatára tervezett összeg megemelésével tudunk számukra támogatást biztosítani. Polgármester Úr 50.000,- Ft összegű támogatást javasol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Csokréta Asszonyklub fennállásának 15. évfordulója  megünneplése kiadásainak biztosítása céljából ……………. Ft összeggel megemeli az Önkormányzat költségvetésének a közművelődési szakfeladatokra tervezett kiadásait. Képviselő-testület felkéri Hivatalát fentieknek a 2013. évi költségvetési rendeleten történő átvezetésére.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Home</dc:creator>
  <dc:description/>
  <cp:keywords/>
  <dc:language>en-US</dc:language>
  <cp:lastModifiedBy>Molnár Zsuzsa</cp:lastModifiedBy>
  <cp:lastPrinted>2012-03-01T13:54:00Z</cp:lastPrinted>
  <dcterms:modified xsi:type="dcterms:W3CDTF">2013-03-22T09:09:00Z</dcterms:modified>
  <cp:revision>4</cp:revision>
  <dc:subject/>
  <dc:title>Előterjesztés </dc:title>
</cp:coreProperties>
</file>